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6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na </w:t>
      </w:r>
      <w:r>
        <w:rPr>
          <w:rFonts w:cs="Tahoma" w:ascii="Tahoma" w:hAnsi="Tahoma"/>
          <w:b/>
          <w:sz w:val="20"/>
          <w:szCs w:val="20"/>
        </w:rPr>
        <w:t xml:space="preserve">dostawę zestawów komputerowych, oprogramowania biurowego, akcesoriów komputerowych i sieciowych oraz odnowienie kontraktu serwisowego </w:t>
        <w:br/>
        <w:t>dla macierzy dyskowej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836444453"/>
      <w:bookmarkStart w:id="1" w:name="__Fieldmark__0_283644445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836444453"/>
      <w:bookmarkStart w:id="3" w:name="__Fieldmark__1_283644445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6:00Z</dcterms:created>
  <dc:creator>Piotr Wiśniewski</dc:creator>
  <dc:description/>
  <cp:keywords/>
  <dc:language>en-US</dc:language>
  <cp:lastModifiedBy>Michał Kanikuła</cp:lastModifiedBy>
  <dcterms:modified xsi:type="dcterms:W3CDTF">2018-05-18T05:56:00Z</dcterms:modified>
  <cp:revision>2</cp:revision>
  <dc:subject/>
  <dc:title/>
</cp:coreProperties>
</file>